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4 Вільна танцювальна категорія Adult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4:14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